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CA"/>
        </w:rPr>
      </w:pPr>
      <w:r>
        <w:rPr>
          <w:b/>
          <w:bCs/>
          <w:sz w:val="22"/>
          <w:lang w:val="en-CA"/>
        </w:rPr>
        <w:t>Rapport de laboratoire</w:t>
      </w:r>
    </w:p>
    <w:p>
      <w:pPr>
        <w:pStyle w:val="Normal"/>
        <w:jc w:val="center"/>
        <w:rPr>
          <w:lang w:val="en-CA"/>
        </w:rPr>
      </w:pPr>
      <w:r>
        <w:rPr>
          <w:b/>
          <w:bCs/>
          <w:sz w:val="22"/>
          <w:lang w:val="en-CA"/>
        </w:rPr>
        <w:t>Débitmètr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>
          <w:b/>
          <w:bCs/>
          <w:u w:val="single"/>
          <w:lang w:val="fr-CA"/>
        </w:rPr>
        <w:t>Objectif:</w:t>
      </w:r>
      <w:r>
        <w:rPr>
          <w:lang w:val="fr-CA"/>
        </w:rPr>
        <w:t xml:space="preserve"> Vérifier que l’information sur le débitmètre Magflow (Fisher &amp; Porter) de 20mA = 20 gallons/min est exact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u w:val="single"/>
          <w:lang w:val="fr-CA"/>
        </w:rPr>
        <w:t>Questions à se poser :</w:t>
      </w:r>
      <w:r>
        <w:rPr>
          <w:lang w:val="fr-CA"/>
        </w:rPr>
        <w:t xml:space="preserve"> -      Qu’est-ce qu’un débit?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Comment mesurer le débit?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Ai-je besoin de calibrer?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À quoi correspond 4mA?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b/>
          <w:bCs/>
          <w:u w:val="single"/>
          <w:lang w:val="fr-CA"/>
        </w:rPr>
        <w:t>Démarche :</w:t>
      </w:r>
      <w:r>
        <w:rPr>
          <w:lang w:val="fr-CA"/>
        </w:rPr>
        <w:t xml:space="preserve"> D’abord, en ce fiant sur l’information qui repose sur le fait qu’un débit de 20gallons/min correspond à 20 mA, il faut chercher à obtenir l’ampérage du débitmètre lorsque le liquide est pousser par la pompe. Ensuite, il faut savoir le temps que prend le liquide pour circuler d’un point à l’autre du circuit. Aussi, il faut savoir le volume de la colonne d’eau (sur la distance désirée) pour être en mesure de calculer les gallons passés en fonction du temps; comme suit :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Gallon = constante pour passer de pi à gallon X Aire X Distance à parcourir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lang w:val="fr-CA"/>
        </w:rPr>
        <w:t xml:space="preserve">Aire = </w:t>
      </w:r>
      <w:r>
        <w:rPr>
          <w:sz w:val="24"/>
          <w:szCs w:val="24"/>
          <w:lang w:val="fr-CA"/>
        </w:rPr>
        <w:t>πr²</w: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Distance : C’est la distance choisie sur la colonne d’eau qui servira à calculer le temps que l’eau prendra pour franchir la distanc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u w:val="single"/>
          <w:lang w:val="fr-CA"/>
        </w:rPr>
        <w:t>Tableau de valeurs :</w:t>
      </w:r>
      <w:r>
        <w:rPr>
          <w:lang w:val="fr-CA"/>
        </w:rPr>
        <w:t xml:space="preserve">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61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20"/>
        <w:gridCol w:w="1320"/>
      </w:tblGrid>
      <w:tr>
        <w:trPr>
          <w:trHeight w:val="49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mA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Gallon/mi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temp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CA" w:eastAsia="fr-CA"/>
              </w:rPr>
            </w:pPr>
            <w:r>
              <w:rPr>
                <w:rFonts w:cs="Arial" w:ascii="Arial" w:hAnsi="Arial"/>
                <w:sz w:val="16"/>
                <w:szCs w:val="16"/>
                <w:lang w:val="fr-CA" w:eastAsia="fr-CA"/>
              </w:rPr>
              <w:t>vitesse pompe (rpm) théorique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vitesse pompe rée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8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5,3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9,73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2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fr-CA" w:eastAsia="fr-CA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9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6,5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7,9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5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48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1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8,4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6,14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8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76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2,2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9,9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5,21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21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203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4,9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3,98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2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2585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2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2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CA" w:eastAsia="fr-CA"/>
              </w:rPr>
            </w:pPr>
            <w:r>
              <w:rPr>
                <w:rFonts w:cs="Arial" w:ascii="Arial" w:hAnsi="Arial"/>
                <w:lang w:val="fr-CA" w:eastAsia="fr-CA"/>
              </w:rPr>
              <w:t> 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u w:val="single"/>
          <w:lang w:val="fr-CA"/>
        </w:rPr>
        <w:t>Problèmes rencontrés :</w:t>
      </w:r>
      <w:r>
        <w:rPr>
          <w:lang w:val="fr-CA"/>
        </w:rPr>
        <w:t xml:space="preserve"> - Un gros problème de taille. Le système n’atteint pas la stabilité nécessaire pour obtenir un débit à 20 mA.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                                        </w:t>
      </w:r>
      <w:r>
        <w:rPr>
          <w:lang w:val="fr-CA"/>
        </w:rPr>
        <w:t>- Le calcul de l’Aire de la colonne d’eau a été mesuré par l’extérieur de façon imprécise ce qui fausse les premiers résultats obtenu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u w:val="single"/>
          <w:lang w:val="fr-CA"/>
        </w:rPr>
        <w:t>Solutions :</w:t>
      </w:r>
      <w:r>
        <w:rPr>
          <w:lang w:val="fr-CA"/>
        </w:rPr>
        <w:t xml:space="preserve"> - Pour obtenir un résultat qui permet de valider l’information inscrite sur le débitmètre, il faut prendre quelques résultats à des ampérages différents qui permettront de projeter le graphique obtenu jusqu’à 20mA=20gaollons/min étant donné que la réponse est linéair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                    </w:t>
      </w:r>
      <w:r>
        <w:rPr>
          <w:lang w:val="fr-CA"/>
        </w:rPr>
        <w:t xml:space="preserve">- À l’aide de bouts de tuyaux semblables à ceux de la colonne d’eau, il a fallu mesurer au vernier le diamètre intérieur du plus gros et le diamètre extérieur du plus petit; puis il a fallu refaire les calculs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u w:val="single"/>
          <w:lang w:val="fr-CA"/>
        </w:rPr>
        <w:t>Remarques :</w:t>
      </w:r>
      <w:r>
        <w:rPr>
          <w:lang w:val="fr-CA"/>
        </w:rPr>
        <w:t xml:space="preserve"> - Cours axé sur l’autonomie et l’interactivité avec intervention active du professeur aux besoins rendent l’apprentissage dynamique et stimulant. À refaire.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Laisser des traces claires et précises lors du laboratoir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/>
        <w:drawing>
          <wp:inline distT="0" distB="0" distL="0" distR="0">
            <wp:extent cx="5753100" cy="397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250"/>
        </w:tabs>
        <w:ind w:left="22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2:21:00Z</dcterms:created>
  <dc:creator>Villemure Pascal</dc:creator>
  <dc:description/>
  <cp:keywords/>
  <dc:language>en-US</dc:language>
  <cp:lastModifiedBy>Service des TI</cp:lastModifiedBy>
  <dcterms:modified xsi:type="dcterms:W3CDTF">2008-04-08T17:29:00Z</dcterms:modified>
  <cp:revision>4</cp:revision>
  <dc:subject/>
  <dc:title>Rapport de laboratoire</dc:title>
</cp:coreProperties>
</file>